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Piese de schimb aferente sistemelor automate de</w:t>
      </w:r>
    </w:p>
    <w:p>
      <w:pPr>
        <w:pStyle w:val="Normal"/>
        <w:jc w:val="center"/>
        <w:rPr>
          <w:rFonts w:ascii="Arial" w:hAnsi="Arial" w:cs="Arial"/>
          <w:b/>
          <w:b/>
          <w:lang w:val="ro-RO" w:eastAsia="en-US"/>
        </w:rPr>
      </w:pPr>
      <w:r>
        <w:rPr>
          <w:rFonts w:cs="Arial" w:ascii="Arial" w:hAnsi="Arial"/>
          <w:b/>
          <w:lang w:val="ro-RO" w:eastAsia="en-US"/>
        </w:rPr>
        <w:t>preparare şi dozare lapte de var – CTE VE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720"/>
        <w:gridCol w:w="720"/>
        <w:gridCol w:w="1260"/>
        <w:gridCol w:w="900"/>
        <w:gridCol w:w="900"/>
        <w:gridCol w:w="720"/>
      </w:tblGrid>
      <w:tr>
        <w:trPr>
          <w:trHeight w:val="5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(*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(***)</w:t>
            </w:r>
          </w:p>
        </w:tc>
      </w:tr>
      <w:tr>
        <w:trPr>
          <w:trHeight w:val="101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NITAR(**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TAL   (lei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Supapa completa aspiratie, mat inox 1.4571, cod 10.2150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Supapa completa refulare, mat inox 1.4571, cod 10.2149-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 xml:space="preserve">Set piese schimb cod 553-277 care cuprinde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’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-diafragma de dozare varianta 1.457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’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-parti interne ale supapelo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’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-set inele si garnit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Surub dozator, diametru 40 mm cod 14.1225-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Bobina tip FANTINI COSMI , IM21M, 230V/50-60Hz; 16VA - 9W; 100% ED IP 65 aferenta vana electromagnetica 3/4, 230V, 50Hz cod 45.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Senzor capacitiv de proximitate 220V, cod 4530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Robinet reducere presiune 3/4” – cod 53600 -3/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Vana electromagnetica 3/4, 230V, 50Hz cod 45.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onvertizor de turatie (SEW  EURODRIVE – MOVITRAC 07, TYP MC07A005 – 2B1-4-00, intrare: 1x200÷240V; 50-60Hz; 8,5A; iesire: 3x0U intrare; 3,3 A; 0,55 kW; IP 20; -10÷50°C) pentru electropompa dozare v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25" w:hRule="atLeast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fara TVA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>(*)     Transportul şi contravaloarea ambalajelor vor fi incluse în preţ. Ambalarea si conservarea produselor livrate se face in asa fel incat acestea sa-si pastreze caracteristicile calitative pe toata perioada de garantie daca nu au fost introduse la montaj. Livrarea se face franco-depozit beneficiar – CTE  Ves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)  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În preţurile unitare se va include şi valoarea taxei de mediu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conform OUG 196/2005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(***) 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i/>
          <w:color w:val="000000"/>
          <w:sz w:val="20"/>
          <w:szCs w:val="20"/>
          <w:lang w:val="fr-FR" w:eastAsia="en-US"/>
        </w:rPr>
        <w:t>60 zile de la data perfectarii contractului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Respectarea cerinţelor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88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i/>
                <w:sz w:val="20"/>
                <w:szCs w:val="20"/>
              </w:rPr>
              <w:t>Operatorul economic va prezenta dovezi care să confirme că produsele sunt fabricate în sistemul de management al calităţii, conform SR EN ISO 9001/2008 al producătorului.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98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3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erta tehn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va cuprinde date tehnice si informatii care sa dovedeasca ca produsele oferatte indeplinesc toate conditiile tehnice descrise i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Caietul de sarcini capitolele IV, V, VI. 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3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Garanţia tehnică (*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3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Garantia de buna executie : 10% din valoarea contractului, constituita conform prevederilor contract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Documentele prevăzute la punctele 2,3, se solicită în faza de ofertar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(**) Garanţia  tehnică solicitată de achizitor : minim 12 luni de la PIF, 18 luni de la livrare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5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ctura fiscal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" w:first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zitie de livrare -  aviz de expediti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rtificat de calitate si certificat de garantie; certificate calitat produca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a de conformitate de la producato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tii tehnic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pecific fiecărui produs; contravaloarea ambalajelor este inclusă în preţul produselor ofer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la 60 zile de la livrarea produselor şi înregistrarea facturii la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: Bucur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Vest: B-dul Timişoara nr.106, sector 6, Bucureşti;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Model de contract prezentat de achizitor 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 </w:t>
      </w:r>
      <w:r>
        <w:rPr>
          <w:rFonts w:cs="Arial" w:ascii="Arial" w:hAnsi="Arial"/>
          <w:sz w:val="20"/>
          <w:szCs w:val="20"/>
          <w:lang w:val="en-US" w:eastAsia="en-US"/>
        </w:rPr>
        <w:t>(*) In cazul neacceptării se va ataşa lista de obiecţiuni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Notă :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1) Documentele referitoare la specificaţiile tehnice, coduri de producator, desene, etc  vor fi transmise pe adresa de e-mail pusă la dispozitţe prin invitaţia de participar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07-12T10:06:00Z</cp:lastPrinted>
  <dcterms:modified xsi:type="dcterms:W3CDTF">2017-08-22T05:57:00Z</dcterms:modified>
  <cp:revision>303</cp:revision>
  <dc:subject/>
  <dc:title>DENUMIRE PRODUS</dc:title>
</cp:coreProperties>
</file>